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Boski Pszoni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nim został światowej klasy aktorem grał na skrzypcach, klarnecie i oboju, ukończył kurs szybowcowy, skakał ze spadochronem, rozważał bycie księdzem. Wszystko się zmieniło, gdy zdecydował się występować na scenie. Bohaterem tegorocznej retrospektywy „I Bóg stworzył aktora...” jest Wojciech Pszoniak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Swoje niesamowite umiejętności aktorskie Wojciech Pszoniak rozwijał występując na deskach Teatru STU oraz uczęszczając do Państwowej Wyższej Szkoły Teatralnej w Krakowie. W 1968 roku zadebiutował w Teatrze Starym w przedstawieniu </w:t>
      </w:r>
      <w:r>
        <w:rPr>
          <w:i/>
        </w:rPr>
        <w:t xml:space="preserve">Klątwa </w:t>
      </w:r>
      <w:r>
        <w:rPr/>
        <w:t xml:space="preserve">Stanisława Wyspiańskiego w reżyserii Konrada Swinarskiego. Od tego momentu olśniewał publiczność kolejnymi wcieleniami, np. grając tryskającego energią Puka w </w:t>
      </w:r>
      <w:r>
        <w:rPr>
          <w:i/>
        </w:rPr>
        <w:t>Śnie nocy letniej</w:t>
      </w:r>
      <w:r>
        <w:rPr/>
        <w:t xml:space="preserve"> w reżyserii Swinarskiego, poruszał rolą Wiechrowieńskiego w </w:t>
      </w:r>
      <w:r>
        <w:rPr>
          <w:i/>
        </w:rPr>
        <w:t xml:space="preserve">Biesach </w:t>
      </w:r>
      <w:r>
        <w:rPr/>
        <w:t xml:space="preserve">Fiodora Dostojewskiego w realizacji Andrzeja Wajdy oraz zachwycał kreacją Robespierra w </w:t>
      </w:r>
      <w:r>
        <w:rPr>
          <w:i/>
          <w:iCs/>
        </w:rPr>
        <w:t>Sprawie Dantona</w:t>
      </w:r>
      <w:r>
        <w:rPr/>
        <w:t xml:space="preserve"> również w reżyserii Wajdy. Od 1978 roku zaczął występować również zagranicą. We Francji występował m.in. w Teatrze Nanterre-Amandiers, gdzie razem z Gerardem Depardieu i Danielem Olbrychskim zagrał w sztuce </w:t>
      </w:r>
      <w:r>
        <w:rPr>
          <w:i/>
        </w:rPr>
        <w:t>Ludzie nierozumni są na wymarciu</w:t>
      </w:r>
      <w:r>
        <w:rPr/>
        <w:t xml:space="preserve"> w reżyserii Claude'a Regy'ego. Jednak, jak sam zauważa, to praca w londyńskim Teatrze Apollo sprawiła, że poczuł się, jakby grał dla całego świat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acę z filmem rozpoczął jako francuski inspektor policji w bułgarskim serialu telewizyjnym </w:t>
      </w:r>
      <w:r>
        <w:rPr>
          <w:i/>
        </w:rPr>
        <w:t>Noc inspektora</w:t>
      </w:r>
      <w:r>
        <w:rPr/>
        <w:t xml:space="preserve">. Od tego momentu wystąpił w ponad stu polskich i zagranicznych produkcjach. Współpracując z Andrzejem Wajdą, wcielił się w Jeszułę Ha-Nocri w filmie </w:t>
      </w:r>
      <w:r>
        <w:rPr>
          <w:i/>
        </w:rPr>
        <w:t xml:space="preserve">Piłat i inni, </w:t>
      </w:r>
      <w:r>
        <w:rPr/>
        <w:t xml:space="preserve">inspirowanym powieścią Michaiła Bułhakowa </w:t>
      </w:r>
      <w:r>
        <w:rPr>
          <w:i/>
        </w:rPr>
        <w:t>Mistrz i Małgorzata</w:t>
      </w:r>
      <w:r>
        <w:rPr/>
        <w:t xml:space="preserve">, Dziennikarza oraz Stańczyka w ekranizacji </w:t>
      </w:r>
      <w:r>
        <w:rPr>
          <w:i/>
        </w:rPr>
        <w:t>Wesela</w:t>
      </w:r>
      <w:r>
        <w:rPr/>
        <w:t xml:space="preserve"> Stanisława Wyspiańskiego oraz Moryca Welta w </w:t>
      </w:r>
      <w:r>
        <w:rPr>
          <w:i/>
        </w:rPr>
        <w:t xml:space="preserve">Ziemi Obiecanej. </w:t>
      </w:r>
      <w:r>
        <w:rPr/>
        <w:t xml:space="preserve">A następnie w dwóch ważnych filmach, wcielając się w Robespierre’a w </w:t>
      </w:r>
      <w:r>
        <w:rPr>
          <w:i/>
        </w:rPr>
        <w:t>Dantonie</w:t>
      </w:r>
      <w:r>
        <w:rPr/>
        <w:t xml:space="preserve">  i Janusza Korczaka w filmie </w:t>
      </w:r>
      <w:r>
        <w:rPr>
          <w:i/>
        </w:rPr>
        <w:t xml:space="preserve">Korczak. </w:t>
      </w:r>
      <w:r>
        <w:rPr/>
        <w:t xml:space="preserve">Równie znakomicie Pszoniak odegrał tytułowego Diabła w mrożącym krew w żyłach horrorze Andrzeja Żuławskiego. Kolejną wybitną pierwszoplanową rolą była postać Rudego Josełe w filmie fabularnym Jerzego Kawalerowicza </w:t>
      </w:r>
      <w:r>
        <w:rPr>
          <w:i/>
        </w:rPr>
        <w:t>Austeria.</w:t>
      </w:r>
      <w:r>
        <w:rPr/>
        <w:t xml:space="preserve"> Wojciech Pszoniak zagrał także w dwóch filmach Agnieszki Holland nominowanych do amerykańskiej Nagrody Akademii Filmowej – </w:t>
      </w:r>
      <w:r>
        <w:rPr>
          <w:i/>
        </w:rPr>
        <w:t>Gorzkie żniwa</w:t>
      </w:r>
      <w:r>
        <w:rPr/>
        <w:t xml:space="preserve"> oraz Z</w:t>
      </w:r>
      <w:r>
        <w:rPr>
          <w:i/>
        </w:rPr>
        <w:t>abić księdza</w:t>
      </w:r>
      <w:r>
        <w:rPr/>
        <w:t xml:space="preserve">. W zagranicznych produkcjach występował razem z Colinem Firthem – </w:t>
      </w:r>
      <w:r>
        <w:rPr>
          <w:i/>
        </w:rPr>
        <w:t xml:space="preserve">The Deep Blue Sea, </w:t>
      </w:r>
      <w:r>
        <w:rPr/>
        <w:t xml:space="preserve">jak i Harveyem Keitelem – </w:t>
      </w:r>
      <w:r>
        <w:rPr>
          <w:i/>
        </w:rPr>
        <w:t>Spojrzenie Odyseusza</w:t>
      </w:r>
      <w:r>
        <w:rPr/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angażowanie i dbałość o perfekcję powodują, że postaci, w które wciela się bohater aktorskiej retrospektywy zyskują nowy wymiar. Widz czuje bliski i bezpośredni kontakt z odgrywanymi przez Pszoniaka postaciami, dzięki czemu na długo zapisują się w jego pamię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szoniak na ekranie</w:t>
      </w:r>
    </w:p>
    <w:p>
      <w:pPr>
        <w:pStyle w:val="Normal"/>
        <w:rPr/>
      </w:pPr>
      <w:r>
        <w:rPr/>
        <w:t>„</w:t>
      </w:r>
      <w:r>
        <w:rPr/>
        <w:t>Danton”, reż. Andrzej Wajda, 28.07, godz. 12:30 Kino Lubelskie (otwarcie retrospektywy)</w:t>
      </w:r>
    </w:p>
    <w:p>
      <w:pPr>
        <w:pStyle w:val="Normal"/>
        <w:rPr/>
      </w:pPr>
      <w:r>
        <w:rPr/>
        <w:t>„</w:t>
      </w:r>
      <w:r>
        <w:rPr/>
        <w:t>Aria dla atlety”, reż. Filip Bajon, 29.07, godz. 18:30 Małe Kino</w:t>
      </w:r>
    </w:p>
    <w:p>
      <w:pPr>
        <w:pStyle w:val="Normal"/>
        <w:rPr/>
      </w:pPr>
      <w:r>
        <w:rPr/>
        <w:t>„</w:t>
      </w:r>
      <w:r>
        <w:rPr/>
        <w:t>Piłat i inni”, reż. Andrzej Wajda, 31.07, godz. 18:30 Małe Kino</w:t>
      </w:r>
    </w:p>
    <w:p>
      <w:pPr>
        <w:pStyle w:val="Normal"/>
        <w:rPr/>
      </w:pPr>
      <w:r>
        <w:rPr/>
        <w:t>„</w:t>
      </w:r>
      <w:r>
        <w:rPr/>
        <w:t>Korczak”, reż. Andrzej Wajda, 1.08, godz. 20:45 Małe Ki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szoniak czyta </w:t>
      </w:r>
    </w:p>
    <w:p>
      <w:pPr>
        <w:pStyle w:val="Normal"/>
        <w:rPr/>
      </w:pPr>
      <w:r>
        <w:rPr/>
        <w:t xml:space="preserve">Pszoniak czyta „Prof. Tutkę” Jerzego Szaniawskiego, 29.08, godz. 16:45, Małe Kin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szoniak na scenie</w:t>
      </w:r>
    </w:p>
    <w:p>
      <w:pPr>
        <w:pStyle w:val="Normal"/>
        <w:rPr>
          <w:b/>
          <w:b/>
          <w:bCs/>
        </w:rPr>
      </w:pPr>
      <w:r>
        <w:rPr/>
        <w:t>„</w:t>
      </w:r>
      <w:r>
        <w:rPr/>
        <w:t xml:space="preserve">Belfer” – monodram Wojciecha Pszoniaka, 30.07, godz. 21:30, Kino Lubelski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Julia Smy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" w:cs="Tahoma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31:00Z</dcterms:created>
  <dc:creator>A S</dc:creator>
  <dc:description/>
  <cp:keywords/>
  <dc:language>en-US</dc:language>
  <cp:lastModifiedBy>Marcin Radomski</cp:lastModifiedBy>
  <dcterms:modified xsi:type="dcterms:W3CDTF">2019-07-22T08:31:00Z</dcterms:modified>
  <cp:revision>2</cp:revision>
  <dc:subject/>
  <dc:title/>
</cp:coreProperties>
</file>